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Б УПРАВЛЯЮЩЕЙ ОРГАНИЗАЦИИ ТСЖ «ХИМИКОВ 17»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numPr>
          <w:ilvl w:val="1"/>
          <w:numId w:val="4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б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363"/>
        <w:gridCol w:w="992"/>
        <w:gridCol w:w="602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-ца изм.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.2016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информация об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рменное наименование юр.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ищество собственников жилья «Химиков 17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СЖ «Химиков 17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 председателя Правления «Химиков 1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овлева Ирина Геннадьев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правления ТСЖ «Химиков 1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ковлева И.Г., Степанова Н.А., Фомина В.М., Евдокимова Е.П., Наместников И.Г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ревизионной комиссии ТСЖ «Химиков 17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карова Н.С., Солецкая М.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532100035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2114441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государственной рег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16 В. Новгород ул. Химиков д. 1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016 В. Новгород ул. Химиков д. 17 кв. 12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электронной поч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ri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akovleva.6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@list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фактического местонахождения юр.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3016 В. Новгород ул. Химиков д. 17 к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актные телефоны\ фа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517290497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работы, часы при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диспетчерской служб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говор с МУП «АДС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ф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99 0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жим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жедневно с 00-00 до 24-00 час.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частия субъекта РФ в уставном капитале юр.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участия муниципального образования в уставном капитале юр.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омов, находящихся в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щадь домов, находящихся в управ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26,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ая числ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ая численность инже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ая численность А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ая численность рабоч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лицензии на осуществление деятельности по управлению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м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, выдавший лиценз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 ли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 приложения к лиценз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. Устав ТСЖ «Химиков 17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сновных показателях финансово- хозяйственной деятельности ТСЖ «Химиков 17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9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0129"/>
        <w:gridCol w:w="1257"/>
        <w:gridCol w:w="399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-ца изм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заполн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.201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начала отчетного пери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1.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конца отчетного пери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12.201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едения об основных показателях финансово- хозяйственной деятельност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овая бухгалтерская отчетност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 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доходах, полученных за оказание услуг по управлению МК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34,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расходах, понесенных в связи с оказанием услуг по управлению МК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54,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задолженность ТСЖ перед РСУ, в т. ч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4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пловая энерг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одная вод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доотвед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ки газ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ическая энерг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есурс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ета доходов и расходов ТСЖ «Химиков 17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 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чет об исполнении сметы доходов и расходов ТСЖ «Химиков 17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чание 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: 1. Баланс с приложениями за   год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2. Смета доходов и расходов на   год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 w:val="24"/>
          <w:szCs w:val="24"/>
        </w:rPr>
        <w:t>3. Отчет об исполнении сметы доходов и расходов за   год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numPr>
          <w:ilvl w:val="1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 о привлечении ТСЖ, должностных лиц ТСЖ к административной ответственности за нарушения в сфере управления МК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631"/>
        <w:gridCol w:w="851"/>
        <w:gridCol w:w="389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\п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-ца изм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за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ривлечения к администрати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о, привлекаемое к администрати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административного нару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контролирующего орг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явленных нар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штр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 о применении мер административ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ринятые для устранения нарушений, и результаты административного воз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1.4 Перечень МКД, управление которыми осуществляет ТСЖ «Химиков 17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94"/>
        <w:gridCol w:w="2694"/>
        <w:gridCol w:w="219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общего собрания собствен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начала управл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м 17 по ул. Химиков г. В. Новгор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декабря 2010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1.2011г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5 Перечень МКД, в отношении которых договоры управление были расторгнуты в предыдущем году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394"/>
        <w:gridCol w:w="2694"/>
        <w:gridCol w:w="219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общего собрания собствен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окончания управле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ю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sectPr>
      <w:type w:val="nextPage"/>
      <w:pgSz w:orient="landscape" w:w="16838" w:h="11906"/>
      <w:pgMar w:left="357" w:right="357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6"/>
      <w:szCs w:val="26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11:00Z</dcterms:created>
  <dc:creator>User</dc:creator>
  <dc:description/>
  <cp:keywords/>
  <dc:language>en-US</dc:language>
  <cp:lastModifiedBy>ирина</cp:lastModifiedBy>
  <cp:lastPrinted>2015-04-28T10:27:00Z</cp:lastPrinted>
  <dcterms:modified xsi:type="dcterms:W3CDTF">2016-03-30T11:05:00Z</dcterms:modified>
  <cp:revision>4</cp:revision>
  <dc:subject/>
  <dc:title>Сведения о многоквартирном доме, управление которым осуществляет ООО « Домовенок»</dc:title>
</cp:coreProperties>
</file>