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Информация об управляющей организации ТСЖ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 Химиков 15 корпус 2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Общая информация об управляющей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32"/>
        <w:gridCol w:w="723"/>
        <w:gridCol w:w="400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Fonts w:eastAsia="Times New (W1);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\п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-ца изм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та заполн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.03.201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информация об организ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ирменное наименование юр. лиц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Товарищество собственников жилья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« Химиков 15 корпус 2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СЖ « Химиков 15 корпус 2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ФИО руководител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арпухин Игорь анатольевич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ГР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85321008167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ИН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321129679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сто государственной регистрац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вгородская область В.Новгород ул. Химиков д. 15 корп. 2. Кв. 4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3025 Новгородская область В.Новгород ул. Химиков . д. 15 корп. 2 кв. 4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фициальный сайт в сети интерне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рес фактического местонахождения юр. лиц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3016 Новгородская область В. Новгород  ул. Химиков  д. 15 корп. 2 кв. 4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нтактные телефоны/ фак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 8162 62 38 9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жим работы, часы прием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недельник – пятница  8-00 час. – 17-00 час, обед с 12-00 час до 13-00 час.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</w:rPr>
              <w:t>Часы приема : Понедельник 17-00час.-18-00 час ( запись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ведения о диспетчерской служб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ре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</w:rPr>
              <w:t>173016 Новгородская область В.Новгород ул. Космонавтов д. 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лефо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Тел\факс 8 8162 62 38 96,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</w:rPr>
              <w:t>Тел. 8 921 731 01 2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ежим работы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недельник – пятница  8-00 час. – 17-00 час, обед с 12-00 час до 13-00 час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ля участия субъекта РФ в уставном капитале юр. лиц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ля участия муниципального образования в уставном капитале юр. лиц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домов, находящихся в управлен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лощадь домов, находящихся в управлен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798,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атная числен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атная численность инженер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атная численность АУП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Штатная численность рабочи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ведения о лицензии на осуществление деятельности по управлению МКД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омер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та получ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рган, выдавший лицензию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кумент лиценз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3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кумент приложения к лиценз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Сведения об основных показателях финансово- хозяйственной деятельности ТСЖ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rFonts w:eastAsia="Times New (W1);Times New Roman"/>
          <w:sz w:val="22"/>
          <w:szCs w:val="22"/>
        </w:rPr>
        <w:t xml:space="preserve"> </w:t>
      </w:r>
      <w:r>
        <w:rPr>
          <w:sz w:val="22"/>
          <w:szCs w:val="22"/>
        </w:rPr>
        <w:t>« Химиков 15 корпус 2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4291"/>
        <w:gridCol w:w="804"/>
        <w:gridCol w:w="3962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Fonts w:eastAsia="Times New (W1);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\п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-ца изм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та заполне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.03.2016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та начала отчетного перио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.01.201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та конца отчетного перио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1.12.2015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сновных показателях финансово- хозяйственной деятель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одовая бухгалтерская отчетност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ведения о доходах, полученных за оказание услуг по управлению МК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50,263</w:t>
            </w:r>
          </w:p>
        </w:tc>
      </w:tr>
      <w:tr>
        <w:trPr>
          <w:trHeight w:val="42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ведения о расходах , понесенных в связи  с оказанием услуг по управлению МК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01,839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бщая задолженность УО перед РСУ- текущая, в т.ч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. руб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епловая энерг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. руб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Холодная во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. руб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одоотведени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. руб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оставка газ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.руб.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Электрическая энерг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Т. руб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очие ресурс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rFonts w:eastAsia="Times New (W1);Times New Roman"/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римечание: Бухгалтерский отчет, включая приложения прикреплен в файле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/>
        <w:t>Информация о привлечении УО , должностных лиц указанной организации  к административной ответственности  за нарушения в сфере управления МК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403"/>
        <w:gridCol w:w="751"/>
        <w:gridCol w:w="3904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Fonts w:eastAsia="Times New (W1);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п\п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-ца изм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та заполн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та привлечения к административной ответственно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ицо, привлекаемое к административной ответственност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Предмет административного наруш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 контролирующего орган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оличество выявленных наруше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Сумма штраф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руб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окумент о применении мер административного воздейств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Мероприятия, принятые для устранения нарушений, и результаты административного воздейств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чень МКД, управление которыми осуществляет ТСЖ « Химиков 15 корпус 2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 31.12.2015</w:t>
      </w:r>
    </w:p>
    <w:p>
      <w:pPr>
        <w:pStyle w:val="Normal"/>
        <w:rPr>
          <w:rFonts w:eastAsia="Times New (W1);Times New Roman"/>
        </w:rPr>
      </w:pPr>
      <w:r>
        <w:rPr>
          <w:rFonts w:eastAsia="Times New (W1);Times New Roman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42"/>
        <w:gridCol w:w="2033"/>
        <w:gridCol w:w="1904"/>
        <w:gridCol w:w="193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ре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Протокол общего собрания собственников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Договор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та начала управлени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Новгородская область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. Великий Новгород ул. Химиков  д. 15 корпус 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1.11.200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>Перечень МКД,  в отношении  которых договоры управления с ТСЖ « Химиков 15 корпус 2»  были расторгнуты в предыдущем календарном году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84"/>
        <w:gridCol w:w="1974"/>
        <w:gridCol w:w="2003"/>
        <w:gridCol w:w="200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адре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снова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та начала управ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Дата окончания  управл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16:00Z</dcterms:created>
  <dc:creator>User</dc:creator>
  <dc:description/>
  <cp:keywords/>
  <dc:language>en-US</dc:language>
  <cp:lastModifiedBy>Балякно Татьяна Константиновна</cp:lastModifiedBy>
  <cp:lastPrinted>2016-03-17T10:07:00Z</cp:lastPrinted>
  <dcterms:modified xsi:type="dcterms:W3CDTF">2016-03-29T09:01:00Z</dcterms:modified>
  <cp:revision>17</cp:revision>
  <dc:subject/>
  <dc:title>Информация об управляющей организации ООО « Домовенок»</dc:title>
</cp:coreProperties>
</file>