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 многоквартирном доме, управление которым осуществляет ТСЖ « Химиков 15 корпус 2 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2.1. Общие сведения о многоквартирном доме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та заполнения  20.01.2016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1. Сведения о способе управления МКД -  ТСЖ « Химиков 15 корпус 2 »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кумент, подтверждающий выбранный способ управления протокол общего собрания собственников  № 1 от 29.09.2008г.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2. Сведения о способе формирования фонда капитального ремонта МКД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пособ формирования фонда капитального ремонта : спец. счет ТСЖ « Химиков 15 корпус 2 » протокол  общего собрания собственников №  2 от 25.06.2014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3. Общая характеристика многоквартирного дома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 Адрес многоквартирного дома : Новгородская область г.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Великий Новгород ул. Химиков  дом 15 корпус 2 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Кадастровый номер многоквартирного дома  53:23:8000100:2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Серия, тип постройки - кирпичный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Год постройки 1968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 Количество этажей 5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 Количество подъездов 5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 Количество лифтов  0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>8. Наличие подвала ( тех. подполья)  1180 кв. м.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 Наличие цокольного этажа нет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 Количество квартир 96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. Количество  нежилых  помещений, не входящих  в  состав общего имущества 1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>12. Строительный объем  16809  куб. м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>13. Общая площадь дома : 4798,60  кв. м в том числе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>14) жилых помещений (общая площадь квартир)  4584,8  кв. м;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5) нежилых    помещений   213,8  кв. м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>16) помещений   общего  пользования   444,50  кв. м.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7. Кадастровый номер земельного участка)  53:23:8000100:2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>18. Площадь  земельного  участка, входящего в состав общего  имущества многоквартирного дома  4768   кв. м.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9. Площадь  парковки в границах земельного участка 300 м2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20. Факт признания дома аварийным_    нет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1.  Реквизиты правового акта о  признании  многоквартирного  дома  аварийным и подлежащим сносу  нет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2. Причина признания дома аварийным_ нет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3. Класс энергетической эффективности 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4. Элементы благоустройства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>24. Детская площадка  0м2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5. Спортивная площадка отсутствует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2.2 Сведения об основных конструктивных элементах многоквартирного дома и системах инженерно- технического обеспечения, входящих в состав общего имущества в многоквартирном доме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ата: </w:t>
      </w:r>
    </w:p>
    <w:tbl>
      <w:tblPr>
        <w:tblW w:w="16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900"/>
        <w:gridCol w:w="1980"/>
        <w:gridCol w:w="6488"/>
        <w:gridCol w:w="27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\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-ц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стоя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ундаме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4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товый, ленточный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ительно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е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32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нельный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ительно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кры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56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\ бетонные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ительно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43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\п швы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ительно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ов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80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ская наплавляемая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ительно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х. подполь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80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эксплуатируемый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ительно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соропро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ф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домовые приборы уч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лодной 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Ннд-50 № 14513309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ерка 05.02.20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.энерг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230 № 07069802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ерка  19.11.20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оп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КТ-7-02 № 134050, ПРЭМ -65-0-Д №№402951, 402953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ерка июль.20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ячей 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стема электроснаб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0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трализованная, кабель- медь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ительно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стема теплоснаб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17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трализованная,  материал - п\пр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ительно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стема горячего водоснаб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стема холодного водоснаб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8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трализованная, материал – п\пр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ительно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стема водоотвед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3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трализованная, материал- п\э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ительно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5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стема газоснаб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8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трализованная, материал- ст. в\г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ительно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стема вентиля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точно-вытяжная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ительно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7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стема пожаротуш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ует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стема водосто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организованный водосток, 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ительно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2.3 Сведения выполняемых работах по содержанию и ремонту общего имущества в многоквартирном доме, иных услугах, связанных с достижением целей управления многоквартирным домом общего имущества в многоквартирном дом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tbl>
      <w:tblPr>
        <w:tblW w:w="179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1080"/>
        <w:gridCol w:w="1080"/>
        <w:gridCol w:w="1260"/>
        <w:gridCol w:w="1980"/>
        <w:gridCol w:w="1762"/>
        <w:gridCol w:w="6370"/>
      </w:tblGrid>
      <w:tr>
        <w:trPr>
          <w:trHeight w:val="9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\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арамет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-ца 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на 1 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начала действ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ание установления стоимости рабо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иодичность выполнения 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-648" w:firstLine="18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итель работ</w:t>
            </w:r>
          </w:p>
        </w:tc>
      </w:tr>
      <w:tr>
        <w:trPr>
          <w:trHeight w:val="17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борка лестничных кле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/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1.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говор № 2/15.2 от 01.01.201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раз в неделю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ОО « Домовенок»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532112646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борка дворовой территор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/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1.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говор № 2/15.2 от 01.01.201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раз в неделю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ОО « Домовенок»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532112646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хническое обслуживание инж. сетей и конструк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\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1.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говор № 2/15.2 от 01.01.201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раз в неделю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ОО « Домовенок»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532112646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воз мус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\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1.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г. № 17 от 01.03.201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дневно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ОО « СпецАвтоХозяйство»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532115162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арийно-диспетчерское обслужи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\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1.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г. № 321 от 01.11.2008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дневно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П АДС ИНН 532105483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исление платы , паспорти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\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1.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г. №154/08 от 01.11.2008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раз в неделю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П ИАЦ ИНН 532112826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зинфекция тех подпол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\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1.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г. № 259 от 12.01.201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раз в месяц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ОО « Дезинфекционная станция»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532106225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луживание ВД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\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1.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г. № Н181/09-то от 01.01.2009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раз в 3 года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АО « Газпром газораспределение Великий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вгород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»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НН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32103975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луживание дымоходов, вентканал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\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1.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г. № 20-В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4.201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раза в год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ОО « НЦПБ» ИНН 53100154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иторинг теплосчетч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\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1.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г. № 07/12 СП от 02.04.201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дневно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ОО « Энергоинформикс»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532112315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\о домофо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\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1.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г. № 38 от 01.02.2009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дневно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ОО «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вгородский домофон- сервис» ИНН 532112287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 ремон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\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1.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окол № 3 от 18.12.201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мунальные 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\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1.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собр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\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1.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тензионная рабо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\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1.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ытье контейнер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\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1.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ух. уч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\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1.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окол № 3 от 18.12.201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месячно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СЖ « Химиков 15 корпус 2»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5321112967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Юр. услуги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\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1.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окол № 3 от 18.12.201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месячно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СЖ « Химиков 15 корпус 2»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532112967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ственные расходы ТС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/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1.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окол № 3 от 18.12.201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2.4 Сведения об оказываемых коммунальных услугах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tbl>
      <w:tblPr>
        <w:tblW w:w="16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2233"/>
        <w:gridCol w:w="1472"/>
        <w:gridCol w:w="868"/>
        <w:gridCol w:w="1620"/>
        <w:gridCol w:w="2160"/>
        <w:gridCol w:w="1620"/>
        <w:gridCol w:w="3060"/>
        <w:gridCol w:w="1440"/>
        <w:gridCol w:w="1528"/>
      </w:tblGrid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-ца из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ариф, установленный для потребителей с 01.07.15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цо, осуществляющее поставку 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квизиты догово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вовой акт, устанавливающий тари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рматив потребления КУ в жилых помещениях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 чел.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рматив потребления КУ на общедомовые нужды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лодное водоснабжение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трали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ванное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/м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,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П « Водоканал»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5321058347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42 от 01.11.200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новление комитета по ценовой и тарифной политике № 51/5 от 01.12.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79 М3/ЧЕЛ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5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3/м2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доотведение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трали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ванное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/м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,5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П « Водоканал»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53210583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42от 01.11.200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новление комитета по ценовой и тарифной политике № 51/5 от 01.12.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79 м3\ чел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топление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трали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ванное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кал/м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82,6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П « Теплоэнерго»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53210588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124 от 01.11.200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новление комитета по ценовой и тарифной политике № 60/3 от 12.12.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154 гкал\м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ячее водоснабжение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трали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ванное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/м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,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П « Теплоэнерго»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53210588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новление комитета по ценовой и тарифной политике № 60/4 от 12.12.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5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3/м2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снабжение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трали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ванное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/кВт.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7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87/1,7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ОО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 Гарантэнерго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вис» ИНН 77158258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1-62694 от 01.10.20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новление комитета по ценовой и тарифной политике № 63 от 17.12.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мечание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,55 квт\час 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зоснабжение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трализованное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/м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АО « Новгородмежрайгаз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новление комитета по ценовой и тарифной политике № 62/1 от 16.12.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 м3\чел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мечание: норматив потребления КУ электроснабжение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6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3268"/>
        <w:gridCol w:w="3268"/>
        <w:gridCol w:w="3268"/>
        <w:gridCol w:w="3268"/>
      </w:tblGrid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человек в квартире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мнат 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                                     квартире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и более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5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5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и более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2.5 Сведения об использовании общего имущества с МКД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tbl>
      <w:tblPr>
        <w:tblW w:w="16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068"/>
        <w:gridCol w:w="3268"/>
        <w:gridCol w:w="3268"/>
        <w:gridCol w:w="326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значение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tbl>
      <w:tblPr>
        <w:tblW w:w="16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200"/>
        <w:gridCol w:w="2334"/>
        <w:gridCol w:w="2334"/>
        <w:gridCol w:w="2334"/>
        <w:gridCol w:w="2335"/>
        <w:gridCol w:w="2335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льзователя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пользователя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квизиты договора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начала действия  договор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в месяц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квизиты протокола общего собра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2.7 Сведения о капитальном ремонте общего имущества в МКД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tbl>
      <w:tblPr>
        <w:tblW w:w="16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068"/>
        <w:gridCol w:w="1852"/>
        <w:gridCol w:w="2160"/>
        <w:gridCol w:w="5792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елец специального счет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р взноса на 1 м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квизиты протокола общего собрания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СЖ « Химиков 15 корп. 2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от 25.06.2014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риф 2014 г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СЖ « Химиков 15 корп. 2»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от 25.06.2014</w:t>
            </w:r>
          </w:p>
        </w:tc>
        <w:tc>
          <w:tcPr>
            <w:tcW w:w="5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риф с 01.01.2015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2.7 Сведения о проведенных общих собраниях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Приложение № 1 </w:t>
      </w:r>
    </w:p>
    <w:p>
      <w:pPr>
        <w:pStyle w:val="ConsPlusNonformat"/>
        <w:widowControl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sectPr>
      <w:type w:val="nextPage"/>
      <w:pgSz w:orient="landscape" w:w="16838" w:h="11906"/>
      <w:pgMar w:left="357" w:right="357" w:gutter="0" w:header="0" w:top="386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(W1)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(W1);Times New Roman" w:hAnsi="Times New (W1);Times New Roman" w:eastAsia="Times New Roman" w:cs="Times New (W1);Times New Roman"/>
      <w:b/>
      <w:bCs/>
      <w:color w:val="auto"/>
      <w:sz w:val="26"/>
      <w:szCs w:val="26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3:58:00Z</dcterms:created>
  <dc:creator>User</dc:creator>
  <dc:description/>
  <cp:keywords/>
  <dc:language>en-US</dc:language>
  <cp:lastModifiedBy>Балякно Татьяна Константиновна</cp:lastModifiedBy>
  <cp:lastPrinted>2015-04-28T10:27:00Z</cp:lastPrinted>
  <dcterms:modified xsi:type="dcterms:W3CDTF">2016-04-01T05:11:00Z</dcterms:modified>
  <cp:revision>27</cp:revision>
  <dc:subject/>
  <dc:title>Сведения о многоквартирном доме, управление которым осуществляет ООО « Домовенок»</dc:title>
</cp:coreProperties>
</file>