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управления государственной жилищной инспекции Новгородской области и членов его семьи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418"/>
        <w:gridCol w:w="1844"/>
        <w:gridCol w:w="1416"/>
        <w:gridCol w:w="1986"/>
        <w:gridCol w:w="1700"/>
        <w:gridCol w:w="1531"/>
        <w:gridCol w:w="1251"/>
        <w:gridCol w:w="1830"/>
      </w:tblGrid>
      <w:tr>
        <w:trPr>
          <w:trHeight w:val="72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лексашкин Александр Владимирович - государственный жилищный инспектор - 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2888,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из земель сельскохозяйственного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1,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66,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0000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191 д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льксваген «Пасса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84505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8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8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обрикова Светлана Викторовна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4580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,55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горов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лена Александровна -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1295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17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вожилов Евгений Иванович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33435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64/100 доли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д- Фокус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48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36/100 доли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рков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колаевна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ый жилищный инспектор - 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440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4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но  Сандеро Степв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32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6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влов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дим Вячеславович -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5757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3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жев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влович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9810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но «Логан»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2975,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из земель сельскохозяйственного назначения Земельный участок из земель сельскохозяйственного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0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00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</w:tc>
      </w:tr>
      <w:tr>
        <w:trPr>
          <w:trHeight w:val="9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ляков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ндреевна –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2085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3e1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2581d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2581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1" w:customStyle="1">
    <w:name w:val="Стиль1 Знак"/>
    <w:basedOn w:val="2"/>
    <w:link w:val="11"/>
    <w:qFormat/>
    <w:rsid w:val="0092581d"/>
    <w:rPr>
      <w:rFonts w:ascii="Times New Roman" w:hAnsi="Times New Roman" w:eastAsia="" w:cs="" w:cstheme="majorBidi" w:eastAsiaTheme="majorEastAsia"/>
      <w:b/>
      <w:bCs/>
      <w:color w:val="4F81BD" w:themeColor="accent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Heading2"/>
    <w:link w:val="1"/>
    <w:qFormat/>
    <w:rsid w:val="0092581d"/>
    <w:pPr>
      <w:jc w:val="both"/>
    </w:pPr>
    <w:rPr>
      <w:rFonts w:ascii="Times New Roman" w:hAnsi="Times New Roman"/>
      <w:b w:val="false"/>
      <w:color w:val="auto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  <Pages>4</Pages>
  <Words>525</Words>
  <Characters>2996</Characters>
  <CharactersWithSpaces>351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3:00Z</dcterms:created>
  <dc:creator>гжи</dc:creator>
  <dc:description/>
  <dc:language>en-US</dc:language>
  <cp:lastModifiedBy>User</cp:lastModifiedBy>
  <dcterms:modified xsi:type="dcterms:W3CDTF">2012-05-29T13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