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 доходах, об имуществе и обязательствах имущественного характера государственных граждански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управления государственной жилищной инспекции Новгородской области и членов его семьи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1418"/>
        <w:gridCol w:w="1844"/>
        <w:gridCol w:w="1416"/>
        <w:gridCol w:w="1986"/>
        <w:gridCol w:w="1700"/>
        <w:gridCol w:w="1531"/>
        <w:gridCol w:w="1251"/>
        <w:gridCol w:w="1830"/>
      </w:tblGrid>
      <w:tr>
        <w:trPr>
          <w:trHeight w:val="72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щая сумма дохода за 2012</w:t>
            </w:r>
            <w:bookmarkStart w:id="0" w:name="_GoBack"/>
            <w:bookmarkEnd w:id="0"/>
            <w:r>
              <w:rPr>
                <w:rFonts w:ascii="Times New Roman" w:hAnsi="Times New Roman"/>
                <w:sz w:val="20"/>
                <w:szCs w:val="20"/>
              </w:rPr>
              <w:t xml:space="preserve">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обрикова Светлана Викторовна –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-эксперт, государственный  жилищный инспектор отдела технического 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5558,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,55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</w:tc>
      </w:tr>
      <w:tr>
        <w:trPr>
          <w:trHeight w:val="9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горова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лена Александровна - главный специалист-эксперт, государственный жилищный инспектор отдела инспекционного 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5310,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е стро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8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72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овожилов Евгений Иванович –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69331,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64/100 доли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рд- Фокус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36/100 доли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ркова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колаевна –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чальник отдела технического надзора,</w:t>
            </w:r>
            <w:r>
              <w:rPr/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8130,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,8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47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но  Сандер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3724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,8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62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7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2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хотенко Ольга Викторона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 инспекционного надзора,</w:t>
            </w:r>
            <w:r>
              <w:rPr/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1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-21144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Шкода Октави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91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2/3 дол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</w:tc>
      </w:tr>
      <w:tr>
        <w:trPr>
          <w:trHeight w:val="55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влов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дим Вячеславович - главный специалист-эксперт, государственный жилищный инспектор отдела инспекционного 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9416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</w:tc>
      </w:tr>
      <w:tr>
        <w:trPr>
          <w:trHeight w:val="93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стенко Алексей Васильевич –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-эксперт, государственный жилищный инспектор отдела техн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5737,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,4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</w:tc>
      </w:tr>
      <w:tr>
        <w:trPr>
          <w:trHeight w:val="9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лякова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ндреевна –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-эксперт, государственный жилищный инспектор отдела технического 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3477,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,3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3e1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92581d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92581d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1" w:customStyle="1">
    <w:name w:val="Стиль1 Знак"/>
    <w:basedOn w:val="2"/>
    <w:link w:val="11"/>
    <w:qFormat/>
    <w:rsid w:val="0092581d"/>
    <w:rPr>
      <w:rFonts w:ascii="Times New Roman" w:hAnsi="Times New Roman" w:eastAsia="" w:cs="" w:cstheme="majorBidi" w:eastAsiaTheme="majorEastAsia"/>
      <w:b/>
      <w:bCs/>
      <w:color w:val="4F81BD" w:themeColor="accent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Стиль1"/>
    <w:basedOn w:val="Heading2"/>
    <w:link w:val="1"/>
    <w:qFormat/>
    <w:rsid w:val="0092581d"/>
    <w:pPr>
      <w:jc w:val="both"/>
    </w:pPr>
    <w:rPr>
      <w:rFonts w:ascii="Times New Roman" w:hAnsi="Times New Roman"/>
      <w:b w:val="false"/>
      <w:color w:val="auto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  <Pages>4</Pages>
  <Words>446</Words>
  <Characters>2548</Characters>
  <CharactersWithSpaces>298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33:00Z</dcterms:created>
  <dc:creator>гжи</dc:creator>
  <dc:description/>
  <dc:language>en-US</dc:language>
  <cp:lastModifiedBy>111</cp:lastModifiedBy>
  <dcterms:modified xsi:type="dcterms:W3CDTF">2013-05-28T05:3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