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, об имуществе и обязательствах имущественного характера государственных граждански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правления государственной жилищной инспекции Новгородской области и членов его семьи за пери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559"/>
        <w:gridCol w:w="1418"/>
        <w:gridCol w:w="1842"/>
        <w:gridCol w:w="1701"/>
        <w:gridCol w:w="1560"/>
        <w:gridCol w:w="1134"/>
        <w:gridCol w:w="1559"/>
        <w:gridCol w:w="1559"/>
      </w:tblGrid>
      <w:tr>
        <w:trPr>
          <w:trHeight w:val="72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4 год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вожилов Евгений Иванович –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937,74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4/100 доли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субиси Аутленд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69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Васильев Андрей Александрович-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 2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 Санта Фе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 137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1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ков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р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олаевна –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технического надзор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жилищны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я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 Сандеро Степв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 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2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хотенко Ольга Викторон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инспекционного надзор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жилищ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 14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44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Октави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089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/3 до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оропина Яна Олеговн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надзорно-правового отдел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жилищ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 59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 25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цубиси Аутленд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нкова Ольга Евгеньевна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чальник отдела лицензирова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жилищ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381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55 75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 CR-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совершеннолетний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1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5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брикова Светлана Викторовна –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, государственный  жилищный инспектор отдела технического 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72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горов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Александровна - главный специалист-эксперт, государственный жилищны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,064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стро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9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стенко Алексей Васильевич –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-эксперт, государственный жилищны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 41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ляков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евна –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, государственный жилищны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 484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3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,6  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Белозер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</w:rPr>
              <w:t>Екатерина Андреевна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ый специалист-эксперт, государственный жилищ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 909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6 доли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9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/15 до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удилов Сергей Анатольевич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ый специалист-эксперт, юрисконсульт,  государственный жилищ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 36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7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 305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пова Екатерина Леонидовна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ый специалист-эксперт, юрисконсульт,  государственный жилищ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 504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дова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2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Мери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Сандер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Валерия Игоревна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ый специалист-эксперт, юрисконсульт,  государственный жилищ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 57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7 доли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 20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жева Алена Васильевна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ый специалист-эксперт, государственный жилищ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 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 725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влов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дим Вячеславович - главный специалист-эксперт, государственный жилищны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 92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отека ОАО «Сбербанк России»</w:t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 508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ена Юрьевна - ведущий специалист 1 разряда, юрисконсульт, государственный жилищны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 508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 92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отека ОАО «Сбербанк Росс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9:12:00Z</dcterms:created>
  <dc:creator>ГЖИ</dc:creator>
  <dc:description/>
  <dc:language>en-US</dc:language>
  <cp:lastModifiedBy>111</cp:lastModifiedBy>
  <dcterms:modified xsi:type="dcterms:W3CDTF">2015-05-29T09:12:00Z</dcterms:modified>
  <cp:revision>2</cp:revision>
  <dc:subject/>
  <dc:title/>
</cp:coreProperties>
</file>