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 государственных граждански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а  государственного жилищного надзора и лицензионного контроля Новгородской области 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8 года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а-эксперта, юрисконсульта,  государственного жилищного инспектора надзорно- правового отде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8 года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325"/>
        <w:gridCol w:w="2221"/>
        <w:gridCol w:w="886"/>
        <w:gridCol w:w="1240"/>
        <w:gridCol w:w="1417"/>
        <w:gridCol w:w="1595"/>
        <w:gridCol w:w="1065"/>
        <w:gridCol w:w="1240"/>
        <w:gridCol w:w="2306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8 год (руб.)</w:t>
            </w:r>
          </w:p>
        </w:tc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ИП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атерина Леонидо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639,5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помещение (кладова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Мерива, 2008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7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 636,9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Сандеро, 2013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а-эксперта, государственного жилищного инспектора отдела инспекционного надз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8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303"/>
        <w:gridCol w:w="2236"/>
        <w:gridCol w:w="1398"/>
        <w:gridCol w:w="1539"/>
        <w:gridCol w:w="1397"/>
        <w:gridCol w:w="1188"/>
        <w:gridCol w:w="1237"/>
        <w:gridCol w:w="1244"/>
        <w:gridCol w:w="2281"/>
      </w:tblGrid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8 год (руб.)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88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БЕЛОЗЁРОВА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Екатерина Андреев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 283,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23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6)</w:t>
            </w:r>
          </w:p>
          <w:p>
            <w:pPr>
              <w:pStyle w:val="Normal"/>
              <w:spacing w:lineRule="auto" w:line="240" w:before="0" w:after="0"/>
              <w:ind w:left="-23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3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ind w:left="-23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4/15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  председателя комитета, начальника  отдела контроля за деятельностью фонда капитального ремонта и                                                организационной работы комитета  государственного жилищного надзора и лицензированного контроля Новгородской области                 и членов его семьи за период с 1 января 2018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467"/>
        <w:gridCol w:w="2096"/>
        <w:gridCol w:w="979"/>
        <w:gridCol w:w="1256"/>
        <w:gridCol w:w="1959"/>
        <w:gridCol w:w="1256"/>
        <w:gridCol w:w="979"/>
        <w:gridCol w:w="1259"/>
        <w:gridCol w:w="1882"/>
      </w:tblGrid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8 год (руб.)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(вид приобретенного имущества, источники)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АСИЛЬЕВ                 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Андрей Александрович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4 944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Хендай Санта Фе, 2,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Т 200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ЕЙЛЕР 82940Т, 2014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 819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а-эксперта, юрисконсульта, государственного жилищного инспектора отдела  лицензир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8 года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421"/>
        <w:gridCol w:w="1772"/>
        <w:gridCol w:w="889"/>
        <w:gridCol w:w="1300"/>
        <w:gridCol w:w="1955"/>
        <w:gridCol w:w="1191"/>
        <w:gridCol w:w="879"/>
        <w:gridCol w:w="1421"/>
        <w:gridCol w:w="2305"/>
      </w:tblGrid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8 год (руб.)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(вид приобретенного имущества, источники)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88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Вьюнова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Оксана Николае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 100,4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2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а-эксперта, государственного жилищного инспектора отдела инспекционного надз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8 года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420"/>
        <w:gridCol w:w="2126"/>
        <w:gridCol w:w="889"/>
        <w:gridCol w:w="1241"/>
        <w:gridCol w:w="1420"/>
        <w:gridCol w:w="1765"/>
        <w:gridCol w:w="1065"/>
        <w:gridCol w:w="1416"/>
        <w:gridCol w:w="2306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8 год (руб.)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(вид приобретенного имущества, источники)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Александровна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 900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-эксперта, государственного жилищного инспектора отдела технического надзора                                            комитета  государственного жилищного надзора  и лицензированного контроля Новгородской области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1 января 2018 года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539"/>
        <w:gridCol w:w="1677"/>
        <w:gridCol w:w="979"/>
        <w:gridCol w:w="1398"/>
        <w:gridCol w:w="2252"/>
        <w:gridCol w:w="1244"/>
        <w:gridCol w:w="886"/>
        <w:gridCol w:w="1244"/>
        <w:gridCol w:w="2281"/>
      </w:tblGrid>
      <w:tr>
        <w:trPr/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8 год (руб.)</w:t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(вид приобретенного имущества, источники)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ОВАЛ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лина Алексе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 303,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09,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МЕРСЕДЕС БЕН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 2004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 отдела технического надзор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жилищного инспект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8 года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642"/>
        <w:gridCol w:w="2215"/>
        <w:gridCol w:w="968"/>
        <w:gridCol w:w="1246"/>
        <w:gridCol w:w="1758"/>
        <w:gridCol w:w="1322"/>
        <w:gridCol w:w="1054"/>
        <w:gridCol w:w="1231"/>
        <w:gridCol w:w="2285"/>
      </w:tblGrid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8 год (руб.)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       (вид приобретенного имущества, источники)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3 679,6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 Сандеро Степвей,                   2011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622,4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 отдела инспекционного надзор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жилищного инспект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8 года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398"/>
        <w:gridCol w:w="2073"/>
        <w:gridCol w:w="973"/>
        <w:gridCol w:w="1253"/>
        <w:gridCol w:w="1953"/>
        <w:gridCol w:w="1392"/>
        <w:gridCol w:w="977"/>
        <w:gridCol w:w="1252"/>
        <w:gridCol w:w="1948"/>
      </w:tblGrid>
      <w:tr>
        <w:trPr/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8 год (руб.)</w:t>
            </w:r>
          </w:p>
        </w:tc>
        <w:tc>
          <w:tcPr>
            <w:tcW w:w="6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   (вид приобретенного имущества, источники)</w:t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ХОТЕ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Ольга Викторовна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 123,5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9" w:right="-13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  <w:p>
            <w:pPr>
              <w:pStyle w:val="Normal"/>
              <w:spacing w:lineRule="auto" w:line="240" w:before="0" w:after="0"/>
              <w:ind w:left="-109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9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9" w:right="-13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  <w:p>
            <w:pPr>
              <w:pStyle w:val="Normal"/>
              <w:spacing w:lineRule="auto" w:line="240" w:before="0" w:after="0"/>
              <w:ind w:left="-109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9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ind w:left="-109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кода Октавиа, 2011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ind w:left="-109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2/3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-экспер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жилищного инспектора отдела инспекционного надз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8 года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398"/>
        <w:gridCol w:w="2081"/>
        <w:gridCol w:w="883"/>
        <w:gridCol w:w="1244"/>
        <w:gridCol w:w="1337"/>
        <w:gridCol w:w="1511"/>
        <w:gridCol w:w="1048"/>
        <w:gridCol w:w="1399"/>
        <w:gridCol w:w="2162"/>
      </w:tblGrid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8 год (руб.)</w:t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  (вид приобретенного имущества, источники)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7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дим Вячеславович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 540,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 189,4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консультанта,  юрисконсуль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жилищного инспектора надзорно- правового отде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8 года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420"/>
        <w:gridCol w:w="2106"/>
        <w:gridCol w:w="911"/>
        <w:gridCol w:w="1243"/>
        <w:gridCol w:w="1424"/>
        <w:gridCol w:w="1247"/>
        <w:gridCol w:w="1045"/>
        <w:gridCol w:w="1399"/>
        <w:gridCol w:w="2162"/>
      </w:tblGrid>
      <w:tr>
        <w:trPr/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8 год (руб.)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  (вид приобретенного имущества, источники)</w:t>
            </w:r>
          </w:p>
        </w:tc>
      </w:tr>
      <w:tr>
        <w:trPr/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7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Юрьев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 189,4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 540,9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 - эксперта,  государственного жилищного инспектора отдела технического надз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8 года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396"/>
        <w:gridCol w:w="2236"/>
        <w:gridCol w:w="911"/>
        <w:gridCol w:w="1243"/>
        <w:gridCol w:w="1424"/>
        <w:gridCol w:w="1247"/>
        <w:gridCol w:w="1045"/>
        <w:gridCol w:w="1399"/>
        <w:gridCol w:w="2162"/>
      </w:tblGrid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8 год (руб.)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  (вид приобретенного имущества, источники)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7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Станиславо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738,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   (общая долевая 1/3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-экспер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жилищного инспектора отдела лицензир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8 года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417"/>
        <w:gridCol w:w="2129"/>
        <w:gridCol w:w="887"/>
        <w:gridCol w:w="1240"/>
        <w:gridCol w:w="1832"/>
        <w:gridCol w:w="1180"/>
        <w:gridCol w:w="1065"/>
        <w:gridCol w:w="1523"/>
        <w:gridCol w:w="2199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8 год (руб.)</w:t>
            </w:r>
          </w:p>
        </w:tc>
        <w:tc>
          <w:tcPr>
            <w:tcW w:w="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Ж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Але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 053,8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Хунд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4 АТ.,                  2008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-эксперта, юрисконсульта, государственного жилищного инспектора надзорно - правового отде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8 года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534"/>
        <w:gridCol w:w="1765"/>
        <w:gridCol w:w="887"/>
        <w:gridCol w:w="1240"/>
        <w:gridCol w:w="1417"/>
        <w:gridCol w:w="1595"/>
        <w:gridCol w:w="1065"/>
        <w:gridCol w:w="1416"/>
        <w:gridCol w:w="2306"/>
      </w:tblGrid>
      <w:tr>
        <w:trPr/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8 год (руб.)</w:t>
            </w:r>
          </w:p>
        </w:tc>
        <w:tc>
          <w:tcPr>
            <w:tcW w:w="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манов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чеслав Алексееви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 144,7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жилищного инспектора отдела технического надз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8 года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387"/>
        <w:gridCol w:w="2403"/>
        <w:gridCol w:w="1058"/>
        <w:gridCol w:w="1231"/>
        <w:gridCol w:w="1407"/>
        <w:gridCol w:w="1231"/>
        <w:gridCol w:w="1231"/>
        <w:gridCol w:w="1231"/>
        <w:gridCol w:w="2288"/>
      </w:tblGrid>
      <w:tr>
        <w:trPr/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8 год 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(вид приобретенного имущества, источники)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Л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на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 567,9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6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 - эксперта, юрисконсуль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жилищного инспектор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контроля за деятельностью фонда капитального ремонта и организационной рабо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8 года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430"/>
        <w:gridCol w:w="2236"/>
        <w:gridCol w:w="979"/>
        <w:gridCol w:w="1393"/>
        <w:gridCol w:w="1682"/>
        <w:gridCol w:w="1256"/>
        <w:gridCol w:w="979"/>
        <w:gridCol w:w="1259"/>
        <w:gridCol w:w="1742"/>
      </w:tblGrid>
      <w:tr>
        <w:trPr/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8 год (руб.)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(вид приобретенного имущества, источники)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ЗОНОВА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Юрьевна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 879,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10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4 623,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9/10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ьюжн, 2008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- эксперта, государственного жилищного инспектора отдела контроля за деятельностью фонда капитального ремонта и организационной рабо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8 года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539"/>
        <w:gridCol w:w="2098"/>
        <w:gridCol w:w="977"/>
        <w:gridCol w:w="1260"/>
        <w:gridCol w:w="1495"/>
        <w:gridCol w:w="1241"/>
        <w:gridCol w:w="1064"/>
        <w:gridCol w:w="1241"/>
        <w:gridCol w:w="2306"/>
      </w:tblGrid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8 год 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                                  (вид приобретенного имущества, источники)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ова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Анатольевн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 240,4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Лачетти, 201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начальника отдела лицензирования, государственного жилищного инспектора 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8 года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280"/>
        <w:gridCol w:w="1944"/>
        <w:gridCol w:w="971"/>
        <w:gridCol w:w="1271"/>
        <w:gridCol w:w="1782"/>
        <w:gridCol w:w="1252"/>
        <w:gridCol w:w="972"/>
        <w:gridCol w:w="1252"/>
        <w:gridCol w:w="1935"/>
      </w:tblGrid>
      <w:tr>
        <w:trPr/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8 год (руб.)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МОФЕЕВА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лия Александров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 910,6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(общая долевая 1/2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 351,0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(общая долевая 1/2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усно-моторное суд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B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G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21,197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  <w:tab w:val="center" w:pos="7852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начальника  надзорно- правового отдела                  комитета  государственного жилищного надзора  и лицензированного контроля Новгородской области и членов его семьи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8 года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598"/>
        <w:gridCol w:w="1772"/>
        <w:gridCol w:w="889"/>
        <w:gridCol w:w="1063"/>
        <w:gridCol w:w="1595"/>
        <w:gridCol w:w="1244"/>
        <w:gridCol w:w="1062"/>
        <w:gridCol w:w="1421"/>
        <w:gridCol w:w="2308"/>
      </w:tblGrid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 И. О.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             за 2018 год (руб.)</w:t>
            </w:r>
          </w:p>
        </w:tc>
        <w:tc>
          <w:tcPr>
            <w:tcW w:w="5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собственности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 расположения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ропина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а Олег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255,6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40 007,7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СИ Аутлэндер, 2017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04:00Z</dcterms:created>
  <dc:creator>Админ</dc:creator>
  <dc:description/>
  <cp:keywords/>
  <dc:language>en-US</dc:language>
  <cp:lastModifiedBy>Татьяна Юрьевна С</cp:lastModifiedBy>
  <cp:lastPrinted>2019-04-03T16:56:00Z</cp:lastPrinted>
  <dcterms:modified xsi:type="dcterms:W3CDTF">2019-05-22T12:07:00Z</dcterms:modified>
  <cp:revision>39</cp:revision>
  <dc:subject/>
  <dc:title>Сведения</dc:title>
</cp:coreProperties>
</file>