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 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 государственного жилищного надзора и лицензионного контроля Новгородской области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а-эксперта, юрисконсульта,  государственного жилищного инспектора надзорно- правового отде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2127"/>
        <w:gridCol w:w="886"/>
        <w:gridCol w:w="1240"/>
        <w:gridCol w:w="1417"/>
        <w:gridCol w:w="1595"/>
        <w:gridCol w:w="1065"/>
        <w:gridCol w:w="1240"/>
        <w:gridCol w:w="230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П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атери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27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ерива, 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063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, 2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а-эксперта, государственного жилищного инспектора отдела инспекционного надз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22"/>
        <w:gridCol w:w="1775"/>
        <w:gridCol w:w="1419"/>
        <w:gridCol w:w="1599"/>
        <w:gridCol w:w="1658"/>
        <w:gridCol w:w="1188"/>
        <w:gridCol w:w="1237"/>
        <w:gridCol w:w="1244"/>
        <w:gridCol w:w="2281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88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БЕЛОЗЁРОВА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катерина Андрее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 790,6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/15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 председателя комитета, начальника  отдела контроля за деятельностью фонда капитального ремонта и                                                организационной работы комитета  государственного жилищного надзора и лицензированного контроля Новгородской области                 и членов его семьи 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421"/>
        <w:gridCol w:w="1772"/>
        <w:gridCol w:w="889"/>
        <w:gridCol w:w="1243"/>
        <w:gridCol w:w="2015"/>
        <w:gridCol w:w="1184"/>
        <w:gridCol w:w="883"/>
        <w:gridCol w:w="1421"/>
        <w:gridCol w:w="2305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АСИЛЬЕВ                 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Андрей Александрович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 759,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дай Санта Фе, 2,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Т 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ЕЙЛЕР 82940Т, 20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716,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а-эксперта, государственного жилищного инспектора надзорно- правового отде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421"/>
        <w:gridCol w:w="1772"/>
        <w:gridCol w:w="889"/>
        <w:gridCol w:w="1598"/>
        <w:gridCol w:w="1658"/>
        <w:gridCol w:w="1191"/>
        <w:gridCol w:w="879"/>
        <w:gridCol w:w="1421"/>
        <w:gridCol w:w="2305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88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Егорова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льга Владими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042,9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а, 20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8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 755,5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(1/5 дол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а-эксперта, государственного жилищного инспектора инспекционного отде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420"/>
        <w:gridCol w:w="2126"/>
        <w:gridCol w:w="889"/>
        <w:gridCol w:w="1241"/>
        <w:gridCol w:w="1420"/>
        <w:gridCol w:w="1765"/>
        <w:gridCol w:w="1065"/>
        <w:gridCol w:w="1416"/>
        <w:gridCol w:w="2306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(вид приобретенного имущества, источники)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Александровна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 615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-эксперта, государственного жилищного инспектора отдела технического надзора и лицензионного контроля комитета  государственного жилищного надзора  и лицензированного контроля Новгородской област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592"/>
        <w:gridCol w:w="2303"/>
        <w:gridCol w:w="904"/>
        <w:gridCol w:w="1244"/>
        <w:gridCol w:w="1599"/>
        <w:gridCol w:w="1244"/>
        <w:gridCol w:w="886"/>
        <w:gridCol w:w="1244"/>
        <w:gridCol w:w="2281"/>
      </w:tblGrid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7 год (руб.)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ОВА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лина Алексеев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234,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 394,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 отдела технического надзор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07"/>
        <w:gridCol w:w="2464"/>
        <w:gridCol w:w="1228"/>
        <w:gridCol w:w="1231"/>
        <w:gridCol w:w="1496"/>
        <w:gridCol w:w="1322"/>
        <w:gridCol w:w="1054"/>
        <w:gridCol w:w="1231"/>
        <w:gridCol w:w="2288"/>
      </w:tblGrid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       (вид приобретенного имущества, источники)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 385,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 Сандеро Степвей, 20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 499,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 отдела инспекционного надзор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410"/>
        <w:gridCol w:w="2114"/>
        <w:gridCol w:w="1056"/>
        <w:gridCol w:w="1234"/>
        <w:gridCol w:w="1268"/>
        <w:gridCol w:w="1407"/>
        <w:gridCol w:w="880"/>
        <w:gridCol w:w="1235"/>
        <w:gridCol w:w="2253"/>
      </w:tblGrid>
      <w:tr>
        <w:trPr/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   (вид приобретенного имущества, источники)</w:t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ХОТ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Ольга Викторовна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 185,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, 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773,7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  комитета  государственного жилищного надзора  и лицензированного контроля Новгородской области и членов его семьи 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420"/>
        <w:gridCol w:w="2129"/>
        <w:gridCol w:w="1062"/>
        <w:gridCol w:w="1151"/>
        <w:gridCol w:w="1370"/>
        <w:gridCol w:w="1560"/>
        <w:gridCol w:w="980"/>
        <w:gridCol w:w="1006"/>
        <w:gridCol w:w="2269"/>
      </w:tblGrid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   (вид приобретенного имущества, источники)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ЖИ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Евгений Иванович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689,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4/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субиси Аутленд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-экспер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396"/>
        <w:gridCol w:w="1944"/>
        <w:gridCol w:w="883"/>
        <w:gridCol w:w="1244"/>
        <w:gridCol w:w="1334"/>
        <w:gridCol w:w="1511"/>
        <w:gridCol w:w="886"/>
        <w:gridCol w:w="1424"/>
        <w:gridCol w:w="2302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  (вид приобретенного имущества, источники)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7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дим Вячеславович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478,4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093,9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1 разряда,  юрисконсуль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 надзорно- правового отде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420"/>
        <w:gridCol w:w="2127"/>
        <w:gridCol w:w="890"/>
        <w:gridCol w:w="1243"/>
        <w:gridCol w:w="1424"/>
        <w:gridCol w:w="1247"/>
        <w:gridCol w:w="879"/>
        <w:gridCol w:w="1421"/>
        <w:gridCol w:w="2305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  (вид приобретенного имущества, источники)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Юрье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093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 478,47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-экспер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417"/>
        <w:gridCol w:w="2129"/>
        <w:gridCol w:w="887"/>
        <w:gridCol w:w="1240"/>
        <w:gridCol w:w="1508"/>
        <w:gridCol w:w="1504"/>
        <w:gridCol w:w="1065"/>
        <w:gridCol w:w="1416"/>
        <w:gridCol w:w="230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Ж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А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 518,1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-эксперта, юрисконсульта, государственного жилищного инспектора надзорно - правового отде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17"/>
        <w:gridCol w:w="1953"/>
        <w:gridCol w:w="887"/>
        <w:gridCol w:w="1240"/>
        <w:gridCol w:w="1417"/>
        <w:gridCol w:w="1595"/>
        <w:gridCol w:w="1065"/>
        <w:gridCol w:w="1416"/>
        <w:gridCol w:w="2306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манов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чеслав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148,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 отдела технического надз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10"/>
        <w:gridCol w:w="2108"/>
        <w:gridCol w:w="1058"/>
        <w:gridCol w:w="1231"/>
        <w:gridCol w:w="1407"/>
        <w:gridCol w:w="1231"/>
        <w:gridCol w:w="1231"/>
        <w:gridCol w:w="1231"/>
        <w:gridCol w:w="2288"/>
      </w:tblGrid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(вид приобретенного имущества, источники)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127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6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- эксперта, юрисконсуль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жилищного инспектор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контроля за деятельностью фонда капитального ремонта и организационной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778"/>
        <w:gridCol w:w="2130"/>
        <w:gridCol w:w="887"/>
        <w:gridCol w:w="1243"/>
        <w:gridCol w:w="1237"/>
        <w:gridCol w:w="1244"/>
        <w:gridCol w:w="889"/>
        <w:gridCol w:w="1240"/>
        <w:gridCol w:w="2308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7 год (руб.)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ЗОНОВА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Юрьевна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 482,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0 до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 683,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н, 2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- эксперта, государственного жилищного инспекто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595"/>
        <w:gridCol w:w="2127"/>
        <w:gridCol w:w="886"/>
        <w:gridCol w:w="1240"/>
        <w:gridCol w:w="1417"/>
        <w:gridCol w:w="1241"/>
        <w:gridCol w:w="1064"/>
        <w:gridCol w:w="1241"/>
        <w:gridCol w:w="2306"/>
      </w:tblGrid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7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ова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Анатольев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 395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, 20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лицензирования, государственного жилищного инспектора 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588"/>
        <w:gridCol w:w="1760"/>
        <w:gridCol w:w="881"/>
        <w:gridCol w:w="1234"/>
        <w:gridCol w:w="1410"/>
        <w:gridCol w:w="1234"/>
        <w:gridCol w:w="1056"/>
        <w:gridCol w:w="1237"/>
        <w:gridCol w:w="2258"/>
      </w:tblGrid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7 год (руб.)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МОФЕЕВА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андро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 679,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(1/2 доли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5 578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(1/2 доли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, 19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начальника  надзорно- правового отдела                  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598"/>
        <w:gridCol w:w="1772"/>
        <w:gridCol w:w="889"/>
        <w:gridCol w:w="1063"/>
        <w:gridCol w:w="1595"/>
        <w:gridCol w:w="1244"/>
        <w:gridCol w:w="1062"/>
        <w:gridCol w:w="1421"/>
        <w:gridCol w:w="2308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             за 2017 год (руб.)</w:t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ропина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а Олег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304,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9 1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ЦУБИСИ Аутлэндер, 20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- эксперта, юрисконсуль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 отдела лиценз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595"/>
        <w:gridCol w:w="2308"/>
        <w:gridCol w:w="886"/>
        <w:gridCol w:w="1241"/>
        <w:gridCol w:w="1414"/>
        <w:gridCol w:w="1246"/>
        <w:gridCol w:w="883"/>
        <w:gridCol w:w="1241"/>
        <w:gridCol w:w="2306"/>
      </w:tblGrid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7 год (руб.)</w:t>
            </w:r>
          </w:p>
        </w:tc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отова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Игорев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819,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-эксперта, государственного жилищного инспектора отдела технического надзора и лицензионного контроля комитета  государственного жилищного надзора  и лицензированного контроля Новгородской област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1 января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21"/>
        <w:gridCol w:w="2304"/>
        <w:gridCol w:w="1067"/>
        <w:gridCol w:w="1420"/>
        <w:gridCol w:w="1599"/>
        <w:gridCol w:w="1240"/>
        <w:gridCol w:w="889"/>
        <w:gridCol w:w="1241"/>
        <w:gridCol w:w="2485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7 год (руб.)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ИЛЕН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риса Николае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 659,7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/3 доли)                         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128,8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34:00Z</dcterms:created>
  <dc:creator>Админ</dc:creator>
  <dc:description/>
  <cp:keywords/>
  <dc:language>en-US</dc:language>
  <cp:lastModifiedBy>Новожилов Евгений Иванович</cp:lastModifiedBy>
  <cp:lastPrinted>2018-04-20T08:33:00Z</cp:lastPrinted>
  <dcterms:modified xsi:type="dcterms:W3CDTF">2018-05-11T11:25:00Z</dcterms:modified>
  <cp:revision>3</cp:revision>
  <dc:subject/>
  <dc:title>Сведения</dc:title>
</cp:coreProperties>
</file>