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, об имуществе и обязательствах имущественного характера государственных граждански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правления государственной жилищной инспекции Новгородской области и членов его семьи за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276"/>
        <w:gridCol w:w="992"/>
        <w:gridCol w:w="426"/>
        <w:gridCol w:w="1275"/>
        <w:gridCol w:w="1701"/>
        <w:gridCol w:w="142"/>
        <w:gridCol w:w="1134"/>
        <w:gridCol w:w="1276"/>
        <w:gridCol w:w="1559"/>
      </w:tblGrid>
      <w:tr>
        <w:trPr>
          <w:trHeight w:val="72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6 год (руб.)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пова Екатерина Леонидовна- главный специалист-эксперт, юрисконсульт, 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 91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Мери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 13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андер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Белозе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Екатерина Андреевна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специалист-эксперт,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645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/1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брикова Светлана Викторовн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-эксперт, государственный  жилищны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 12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Васильев Андрей Александрович -  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4 99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ендай Санта Ф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 22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енкова Ольга Евгеньевна- начальник отдела лицензирова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 86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9 91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Александровна - главный специалист-эксперт, государственный жилищны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 113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тенко Алексей Васильевич –  главный специалист-эксперт, государственный жилищны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 91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184, 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7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жилов Евгений Иванович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 205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4/10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Аутленде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евна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ехнического надзор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жилищны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 793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 Сандеро Степв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73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хотенко Ольга Викторона- начальник отдела инспекционного надзор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 908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717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дим Вячеславович - главный специалист-эксперт, государственный жилищны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 186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 79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Юрьевна - ведущий специалист 1 разряда, юрисконсульт, государственный жилищны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 79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 186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жева Алена Васильевна- главный специалист-эксперт,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8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енд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z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 2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л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евн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, государственный жилищны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2 64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,6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4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зонова Татьяна Юрьевна – начальник надзорно-правового отдела,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88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10 дол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 06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/1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ьюж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опина Яна Олеговна - начальник надзорно-правового отдела,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20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77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цубиси Аутлен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21:00Z</dcterms:created>
  <dc:creator>ГЖИ</dc:creator>
  <dc:description/>
  <dc:language>en-US</dc:language>
  <cp:lastModifiedBy>Сазонова Татьяна Юрьевна</cp:lastModifiedBy>
  <dcterms:modified xsi:type="dcterms:W3CDTF">2018-05-04T12:21:00Z</dcterms:modified>
  <cp:revision>2</cp:revision>
  <dc:subject/>
  <dc:title/>
</cp:coreProperties>
</file>