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, об имуществе и обязательствах имущественного характера государственных граждански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равления государственной жилищной инспекции Новгородской области и членов его семьи за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1418"/>
        <w:gridCol w:w="1842"/>
        <w:gridCol w:w="1701"/>
        <w:gridCol w:w="1560"/>
        <w:gridCol w:w="1134"/>
        <w:gridCol w:w="1559"/>
        <w:gridCol w:w="1559"/>
      </w:tblGrid>
      <w:tr>
        <w:trPr>
          <w:trHeight w:val="7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5 год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пова Екатерина Леонидовна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специалист-эксперт, юрисконсульт, 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 50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ова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Мер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51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Санде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безвозмездное пользование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брикова Светлана Викторовна –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, государственный  жилищный инспектор отдела технического 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 6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Белозер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</w:rPr>
              <w:t>Екатерина Андреевна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специалист-эксперт,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6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/15 до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удилов Сергей Анатольевич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специалист-эксперт, юрисконсульт, 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66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iv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договор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32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договор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Васильев Андрей Александрович-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87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анта Фе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05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нкова Ольга Евгеньевна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чальник отдела лицензиров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51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41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-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Александровна - главный специалист-эксперт, 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20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енко Алексей Васильевич –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-эксперт, 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89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ы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ы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жилов Евгений Иванович –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205,7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4/100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Аутленд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ов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евна –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ехнического надзор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92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 Сандеро Степв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0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хотенко Ольга Викторона- начальник отдела инспекционного надзор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44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0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оропина Яна Олег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чальник надзорно-правового отдел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 60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07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и Аутленд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ляков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евна –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, 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6  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Сазонова Татьяна Юрьевн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едущий специалист 1 разряда, юрисконсульт</w:t>
            </w:r>
            <w:r>
              <w:rPr>
                <w:rFonts w:cs="Times New Roman" w:ascii="Times New Roman" w:hAnsi="Times New Roman"/>
              </w:rPr>
              <w:t>,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 56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10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35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/10 доли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ьюж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жева Алена Васильевна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специалист-эксперт, государственный жилищ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 45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Хендай 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дим Вячеславович - главный специалист-эксперт, 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92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 ОАО «Сбербанк России»</w:t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29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Юрьевна - ведущий специалист 1 разряда, юрисконсульт, государственный жилищны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29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92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21:00Z</dcterms:created>
  <dc:creator>ГЖИ</dc:creator>
  <dc:description/>
  <dc:language>en-US</dc:language>
  <cp:lastModifiedBy>Сазонова Татьяна Юрьевна</cp:lastModifiedBy>
  <dcterms:modified xsi:type="dcterms:W3CDTF">2018-05-04T12:21:00Z</dcterms:modified>
  <cp:revision>3</cp:revision>
  <dc:subject/>
  <dc:title/>
</cp:coreProperties>
</file>